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4272275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5220902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3116074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1704744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729969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5068016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7990681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8078911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8744105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4865261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8110255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2377656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6024882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7017913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0039948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8503780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5097700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1684349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3074847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8991016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3577506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9717104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6944251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8186895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7010328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1746045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049992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6180212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0111913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3796999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8235944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0990104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1146956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905574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2164772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8742391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4709180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5875617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3128955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9991175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5214028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8043494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12428853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0745251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7579068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9733598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